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284"/>
          <w:tab w:val="left" w:pos="7938" w:leader="none"/>
        </w:tabs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720</wp:posOffset>
                </wp:positionH>
                <wp:positionV relativeFrom="paragraph">
                  <wp:posOffset>-564515</wp:posOffset>
                </wp:positionV>
                <wp:extent cx="65341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536" w:leader="none"/>
                                <w:tab w:val="left" w:pos="482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</w:t>
                            </w:r>
                            <w:bookmarkStart w:id="0" w:name="_1186986721"/>
                            <w:bookmarkStart w:id="1" w:name="_1169267665"/>
                            <w:bookmarkStart w:id="2" w:name="_1169267655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8245" w:dyaOrig="12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2.25pt;height:64.55pt" filled="f" o:ole="">
                                  <v:imagedata r:id="rId3" o:title=""/>
                                </v:shape>
                                <o:OLEObject Type="Embed" ProgID="" ShapeID="ole_rId2" DrawAspect="Content" ObjectID="_2073866297" r:id="rId2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82.5pt;mso-wrap-distance-left:9.05pt;mso-wrap-distance-right:9.05pt;mso-wrap-distance-top:0pt;mso-wrap-distance-bottom:0pt;margin-top:-44.4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284"/>
                          <w:tab w:val="left" w:pos="4536" w:leader="none"/>
                          <w:tab w:val="left" w:pos="482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</w:t>
                      </w:r>
                      <w:bookmarkStart w:id="3" w:name="_1186986721"/>
                      <w:bookmarkStart w:id="4" w:name="_1169267665"/>
                      <w:bookmarkStart w:id="5" w:name="_1169267655"/>
                      <w:bookmarkEnd w:id="3"/>
                      <w:bookmarkEnd w:id="4"/>
                      <w:bookmarkEnd w:id="5"/>
                      <w:r>
                        <w:rPr>
                          <w:rFonts w:cs="Arial" w:ascii="Arial" w:hAnsi="Arial"/>
                          <w:sz w:val="24"/>
                        </w:rPr>
                        <w:object w:dxaOrig="8245" w:dyaOrig="12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2.25pt;height:64.55pt" filled="f" o:ole="">
                            <v:imagedata r:id="rId5" o:title=""/>
                          </v:shape>
                          <o:OLEObject Type="Embed" ProgID="" ShapeID="ole_rId4" DrawAspect="Content" ObjectID="_970066459" r:id="rId4"/>
                        </w:objec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127000</wp:posOffset>
                </wp:positionV>
                <wp:extent cx="6534150" cy="4559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455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2860" cy="4961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286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59.05pt;mso-wrap-distance-left:9.05pt;mso-wrap-distance-right:9.05pt;mso-wrap-distance-top:0pt;mso-wrap-distance-bottom:0pt;margin-top:10pt;mso-position-vertical-relative:text;margin-left:-13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2860" cy="49618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286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284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7640</wp:posOffset>
                </wp:positionH>
                <wp:positionV relativeFrom="paragraph">
                  <wp:posOffset>126365</wp:posOffset>
                </wp:positionV>
                <wp:extent cx="6523990" cy="3978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40"/>
                              </w:rPr>
                              <w:t>Projektová DOKUMENT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účel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okumentace pro provedení stavby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utorizační razítko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 xml:space="preserve">číslo zakázky:   </w:t>
                              <w:tab/>
                              <w:t>05-7219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 xml:space="preserve">číslo stavby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enter" w:pos="1843" w:leader="none"/>
                              </w:tabs>
                              <w:spacing w:before="120" w:after="0"/>
                              <w:ind w:left="1843" w:right="2715" w:hanging="184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název stavb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rno, Jílová SŠP - kabel N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mís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ílová 164/36g, Brn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kraj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Jihomoravský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stavební úřa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vypracov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lang w:val="en-US" w:eastAsia="en-US"/>
                              </w:rPr>
                              <w:t>Bc. Jan Bureš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Výtisk číslo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zodpovědný projektan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lang w:val="en-US" w:eastAsia="en-US"/>
                              </w:rPr>
                              <w:t>Bc. Jan Bureš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datu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Leden 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stavební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2"/>
                                <w:szCs w:val="22"/>
                              </w:rPr>
                              <w:t>Střední škola polytechnická Brno, Jílová, p. o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0" w:firstLine="284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ílová 164/36g, Brn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3.25pt;mso-wrap-distance-left:9.05pt;mso-wrap-distance-right:9.05pt;mso-wrap-distance-top:0pt;mso-wrap-distance-bottom:0pt;margin-top:9.9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40"/>
                        </w:rPr>
                        <w:t>Projektová DOKUMENT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účel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okumentace pro provedení stavby</w:t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utorizační razítko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mall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 xml:space="preserve">číslo zakázky:   </w:t>
                        <w:tab/>
                        <w:t>05-7219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mall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 xml:space="preserve">číslo stavby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*</w:t>
                      </w:r>
                    </w:p>
                    <w:p>
                      <w:pPr>
                        <w:pStyle w:val="Normal"/>
                        <w:tabs>
                          <w:tab w:val="clear" w:pos="284"/>
                          <w:tab w:val="center" w:pos="1843" w:leader="none"/>
                        </w:tabs>
                        <w:spacing w:before="120" w:after="0"/>
                        <w:ind w:left="1843" w:right="2715" w:hanging="1843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název stavby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rno, Jílová SŠP - kabel NN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místo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Jílová 164/36g, Brno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kraj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Jihomoravský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stavební úřa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>-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vypracoval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lang w:val="en-US" w:eastAsia="en-US"/>
                        </w:rPr>
                        <w:t>Bc. Jan Bureš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Výtisk číslo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zodpovědný projektant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lang w:val="en-US" w:eastAsia="en-US"/>
                        </w:rPr>
                        <w:t>Bc. Jan Bureš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datum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Leden 2020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stavebník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 xml:space="preserve">   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kern w:val="2"/>
                          <w:sz w:val="22"/>
                          <w:szCs w:val="22"/>
                        </w:rPr>
                        <w:t>Střední škola polytechnická Brno, Jílová, p. o.</w:t>
                      </w:r>
                    </w:p>
                    <w:p>
                      <w:pPr>
                        <w:pStyle w:val="Normal"/>
                        <w:spacing w:before="120" w:after="0"/>
                        <w:ind w:left="2840" w:firstLine="284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Jílová 164/36g, Brno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8530</wp:posOffset>
                </wp:positionH>
                <wp:positionV relativeFrom="paragraph">
                  <wp:posOffset>73025</wp:posOffset>
                </wp:positionV>
                <wp:extent cx="1557655" cy="15525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122.25pt;mso-wrap-distance-left:9.05pt;mso-wrap-distance-right:9.05pt;mso-wrap-distance-top:0pt;mso-wrap-distance-bottom:0pt;margin-top:5.7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3060</wp:posOffset>
                </wp:positionH>
                <wp:positionV relativeFrom="paragraph">
                  <wp:posOffset>62230</wp:posOffset>
                </wp:positionV>
                <wp:extent cx="854075" cy="9715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5pt;height:76.5pt;mso-wrap-distance-left:9.05pt;mso-wrap-distance-right:9.05pt;mso-wrap-distance-top:0pt;mso-wrap-distance-bottom:0pt;margin-top:4.9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36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_EEIKA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2:00Z</dcterms:created>
  <dc:creator>profil</dc:creator>
  <dc:description/>
  <cp:keywords/>
  <dc:language>en-US</dc:language>
  <cp:lastModifiedBy>Eeika</cp:lastModifiedBy>
  <cp:lastPrinted>2020-01-23T09:11:00Z</cp:lastPrinted>
  <dcterms:modified xsi:type="dcterms:W3CDTF">2020-01-23T08:11:00Z</dcterms:modified>
  <cp:revision>59</cp:revision>
  <dc:subject/>
  <dc:title>01 Titulní list</dc:title>
</cp:coreProperties>
</file>